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УСЛОВ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оведения аукциона по продаже земельного участка под застройку (для физических лиц в целях технологического присоединения энергопринимающих устройств, максимальная мощность которых составляет до 15 кВт включительно ( с учетом ранее присоединенной в данной точке присоединения мощности) и которые используются для бытовых и иных нужд, не связанных с осуществлением предпринимательской деятельност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ОФ 322/11                                                                                     03.11.2011 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ст «Горячеводска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АО «Пятигорские электрические се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 «Управление архитектуры и градостроительств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Пятигорс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именование энергопринимающих устройств заявителя: проектируемый жилой д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именование и место нахождения объектов, в целях электроснабжения которых осуществляется технологическое присоединение энергопринимающих устройств заявителя : проектируемый жилой дом, расположенный по адресу: г. Пятигорск, ул.3-ая Линия, в районе с/т Вишенка, участок № 6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аксимальная мощность присоединяемых энергопринимающих устройств заявителя составляет 3 кВ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атегория надежности: 3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ласс напряжения электрических сетей, к которым осуществляется технологическое присоединение 0,22 к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Год ввода в эксплуатацию энергопринимающих устройств заявителя: 2012-2013 г.г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Точка присоединения: п/ст «Горячеводская», ТП-149, ВЛ-04 кВ по ул.3-я Ли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Основной источник питания: ВЛ-0,4 кВ по улице 3-я Ли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езервный источник питания: не требуетс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етевая организация осуществляе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ку технического состояния ТП-149 и проводит его испыта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рку технического состояния кабельной ЛЭП-0,4кВ от РУ-0,4кВ ТП-149 на ВЛ-0,4 кВ по ул. 3-я Ли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кладку кабельной ЛЭП-0,4 кВ от ВЛ-0,4 по ул. 3-я Линия до участка № 6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ель принять в антикоррозийном исполнении с бумажной изоляцией сечением согласно расчета, но не менее 16 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Заявитель осущест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овку необходимого количества опор ВЛ-0,4кВ (тип стоек СВ-110-3,2) и монтаж провода СИП-2А4*50 от ВЛ-0,4 кВ по улице 3-я Линия по улице вдоль проектируемого жилого дома на участке № 6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овку счетчика электронного в герметичном ВРУ на высоте 1,4-1,7 м от уровня земли снаружи домовладения, во дворе. Тип счетчика и схему учета согласовать со службой энергосбыта ОАО «Пятигорские электрические сети» (зам.начальника) до начала проектирования и выполнения электромантажных рабо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Дополнительные услов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Обеспечить соблюдение охранной зоны воздушной линии возле объекта, жилого дома, обрезку деревьев и ветвей на расстоянии 2 метра от проводной линии и ответвления вв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Не допускать посадку деревьев, складирование материалов и т.п. под проводами В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Требования к устройству защиты, автоматике, изоляции и защите от перенапряже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охранители должны быть калиброванными и соответствовать нагрузке и сечению провода (кабеля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втоматы должны соответствовать нагрузке и сечению провода (кабеля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именение предохранителей с самодельной плавкой вставкой запрещаетс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менение устройства защитного отключения (УЗО) и устройства защиты от перенапряж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4.  Расстояние до заземленных металлических конструкций (трубы водопровода, отопления и  т.д.) -1,5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5. В местах с токопроводящими полами (плитка, бетон, земля и т.д), а также при установке эл. счетчиков в нише перед эл. счетчиками устанавливается отключающее устройство, кожух которого должен быть приспособлен для пломбир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6. Применяемое электрооборудование должно быть только заводского заготовления и иметь паспорт с инструкцией по эксплуат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кончания монтажа электроустановок и выполнения технических условий, </w:t>
      </w:r>
      <w:r>
        <w:rPr>
          <w:rFonts w:cs="Times New Roman" w:ascii="Times New Roman" w:hAnsi="Times New Roman"/>
          <w:b/>
          <w:sz w:val="28"/>
          <w:szCs w:val="28"/>
        </w:rPr>
        <w:t xml:space="preserve">до подачи напряжения, </w:t>
      </w:r>
      <w:r>
        <w:rPr>
          <w:rFonts w:cs="Times New Roman" w:ascii="Times New Roman" w:hAnsi="Times New Roman"/>
          <w:sz w:val="28"/>
          <w:szCs w:val="28"/>
        </w:rPr>
        <w:t>потребитель обязан провести испытание и измерения и подготовить следующую техническую документацию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гласованный с энергоснабжающей организацией проект электроснабжения (чертеж-проект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токолы испытания изоляции кабеля, проводов и эл. оборуд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токол измерения повторного зазем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Акты на скрытые работы кабелей (проводок), по монтажу уравнителей потенциалов в ванных комнатах и душевых, монтажу заземляющих устройст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Технические паспорта на силовое электрооборудова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5:19:00Z</dcterms:created>
  <dc:creator>adddmin</dc:creator>
  <dc:description/>
  <cp:keywords/>
  <dc:language>en-US</dc:language>
  <cp:lastModifiedBy>Admin</cp:lastModifiedBy>
  <dcterms:modified xsi:type="dcterms:W3CDTF">2012-03-17T15:03:00Z</dcterms:modified>
  <cp:revision>3</cp:revision>
  <dc:subject/>
  <dc:title/>
</cp:coreProperties>
</file>